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mallCaps/>
          <w:spacing w:val="54"/>
          <w:sz w:val="28"/>
        </w:rPr>
      </w:pPr>
      <w:r>
        <w:rPr>
          <w:smallCaps/>
          <w:spacing w:val="54"/>
          <w:sz w:val="28"/>
        </w:rPr>
      </w:r>
    </w:p>
    <w:p>
      <w:pPr>
        <w:pStyle w:val="CharCharCharCharCharCharCharCharCh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KLÁDACÍ ZPRÁ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 xml:space="preserve">Vládě se předkládá návrh zákona, kterým kterým se mění zákon č. 130/2002 Sb., o podpoře výzkumu, experimentálního vývoje a inovací z veřejných prostředků a o změně některých souvisejících zákonů (zákon o podpoře výzkumu, experimentálního vývoje a inovací), ve znění pozdějších předpisů (dále jen „návrh zákona“). Návrh zákona je předkládán v souladu s Plánem legislativních prací vlády na rok 2014. 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dkladatelem návrhu je místopředseda vlády pro vědu, výzkum a inovace a předseda Rady pro výzkum, vývoj a inovace. Návrh zákona byl zpracován Radou pro výzkum, vývoj a inovace ve spolupráci s Ministerstvem školství, mládeže a tělovýchovy a Ministerstvem průmyslu a obchodu. </w:t>
      </w:r>
    </w:p>
    <w:p>
      <w:pPr>
        <w:pStyle w:val="Normal"/>
        <w:spacing w:before="0" w:after="120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ne 27. září 2011 schválila vláda svým usnesením č. 713 Strategii mezinárodní konkurenceschopnosti pro období let 2012 až 2020 (dále jen „Strategie“). Strategie je realizována řadou legislativních, finančních, organizačních, koncepčních a jiných materiálů předkládaných různými členy vlády s jiným způsobem jejich projednávání. Jedním z úkolů vyplývajících ze Strategie je změna zákona o podpoře výzkumu, experimentálního vývoje a inovací. Předkládaný návrh zákona přináší změny spíše v omezeném rozsahu a zaměřuje se především na dílčí úpravu některých ustanovení zákona, s předpokladem, že v návaznosti na tento návrh bude přistoupeno k zpracování rozsáhlejší novely zákona se zaměřením na koncepční změny v oblasti podpory výzkumu, vývoje a inovací.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ílem předkládaného návrhu zákona je zejména provedení dílčích změn zákona o podpoře výzkumu, vývoje a inovací. Tyto dílčí změny povedou zejména k celkovému zjednodušení a zpřehlednění zákona, zohlednění praktických zkušeností s aplikací zákona a odstranění interpretačních problémů, posílení mezinárdní spolupráce České republiky ve výzkumu, vývoji a inovacích a zlepšení koordinace činností mezi Radou pro výzkum, vývoj a inovace, Ministerstvem školství, mládeže a tělovýchovy a Ministerstvem průmyslu a obchodu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Předmětem návrhu zákona jsou změny, které se týkají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avy I Úvodní ustanovení </w:t>
      </w:r>
    </w:p>
    <w:p>
      <w:pPr>
        <w:pStyle w:val="Normal"/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vržené změny odstraňují interpretační a formulační nedostatky stávající úprav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sz w:val="22"/>
          <w:szCs w:val="22"/>
        </w:rPr>
        <w:t>Hlavy II Předmět a způsob podpory</w:t>
      </w:r>
    </w:p>
    <w:p>
      <w:pPr>
        <w:pStyle w:val="Normal"/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ávající systém podpory dostatečně neupravoval způsob podpory infrastruktury a úhradu některých druhů nákladů.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>Navržené změny dále reagují na vývoj právní úpravy EU, zejména ve vztahu k  Nařízení rady ES 723/2009 o právním rámci Společenství pro konsorcium evropské výzkumné infrastruktury (ERIC). Dále se provádějí některé dílčí zpřesňující a terminologické změny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plňuje se možnost poskytnutí účelové podpory na infrastrukturu a studie proveditelnosti, a také nově na co lze poskytnout účelovou podporu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sz w:val="22"/>
          <w:szCs w:val="22"/>
        </w:rPr>
        <w:t>Hlavy III Podmínky podpory</w:t>
      </w:r>
    </w:p>
    <w:p>
      <w:pPr>
        <w:pStyle w:val="Normal"/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vržené změny zjednodušují systém poskytování institucionální podpory, dále se dílčími změnami odstraňují interpretační nejasnosti či ustanovení, která se v praxi projevila jako neúčinná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sz w:val="22"/>
          <w:szCs w:val="22"/>
        </w:rPr>
        <w:t>Hlavy IV Vlastnictví hmotného majetku pořízeného pro výzkum, vývoj a inovace, práva k výsledkům a jejich využití</w:t>
      </w:r>
    </w:p>
    <w:p>
      <w:pPr>
        <w:pStyle w:val="Normal"/>
        <w:spacing w:before="0" w:after="120"/>
        <w:ind w:left="539" w:hanging="0"/>
        <w:jc w:val="both"/>
        <w:rPr/>
      </w:pPr>
      <w:r>
        <w:rPr>
          <w:sz w:val="22"/>
          <w:szCs w:val="22"/>
        </w:rPr>
        <w:t>Bylo nezbytné upravit ochranu výsledků duševního vlastnictví a zejména jejich využití tak, aby odpovídaly jak Rámci Společenství, tak zejména vytváření proinovačního prostředí v ČR, a reagovat na vyjmutí v praxi neúčinné smlouvy o využití výsledků z režimu zákon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sz w:val="22"/>
          <w:szCs w:val="22"/>
        </w:rPr>
        <w:t>Hlavy V Veřejná soutěž ve výzkumu a vývoji</w:t>
      </w:r>
    </w:p>
    <w:p>
      <w:pPr>
        <w:pStyle w:val="Normal"/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>Změny směřují především k zjednodušení a zpřehlednění veřejné soutěže, s důrazem na její transparentnost a zachovávání rovných podmínek. Dále dochází k zjednodušení náročnosti povinných administrativních náležitostí prokázání způsobilosti uchazeč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sz w:val="22"/>
          <w:szCs w:val="22"/>
        </w:rPr>
        <w:t>Hlavy VII Poskytování informací o výzkumu, vývoji a inovacích</w:t>
      </w:r>
    </w:p>
    <w:p>
      <w:pPr>
        <w:pStyle w:val="Normal"/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>Provádí se úpravy z důvodu odstranění interpretačních nejasnost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sz w:val="22"/>
          <w:szCs w:val="22"/>
        </w:rPr>
        <w:t>Hlavy VIII Orgány výzkumu, vývoje a inovací</w:t>
      </w:r>
    </w:p>
    <w:p>
      <w:pPr>
        <w:pStyle w:val="Normal"/>
        <w:spacing w:before="0" w:after="12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>Navržené změny směřují zejména k prohloubení koordinace činností Rady pro výzkum, vývoj a inovace, Ministerstva školství, mládeže a tělovýchovy a Ministerstva průmyslu a obchodu,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ust. § 33 odst. 2 písm. e) </w:t>
      </w:r>
      <w:r>
        <w:rPr>
          <w:bCs/>
          <w:sz w:val="22"/>
          <w:szCs w:val="22"/>
        </w:rPr>
        <w:t xml:space="preserve">stanovuje odpovědnost Ministerstvo školství, mládeže a tělovýchovy za vedení seznamu výzkumných organizací a </w:t>
      </w:r>
      <w:r>
        <w:rPr>
          <w:b/>
          <w:bCs/>
          <w:sz w:val="22"/>
          <w:szCs w:val="22"/>
        </w:rPr>
        <w:t>§ 33a</w:t>
      </w:r>
      <w:r>
        <w:rPr>
          <w:bCs/>
          <w:sz w:val="22"/>
          <w:szCs w:val="22"/>
        </w:rPr>
        <w:t xml:space="preserve"> zakotvuje Ústřední správní úřad odpovědný za inovace.</w:t>
      </w:r>
      <w:r>
        <w:rPr>
          <w:sz w:val="22"/>
          <w:szCs w:val="22"/>
        </w:rPr>
        <w:t xml:space="preserve"> Dále odstraňuje některé interpretační nejasnosti a upravuje postavení předsedů Grantové agentury České republiky a Technologické agentury České republiky. Technologické agentuře České republiky je přidána </w:t>
      </w:r>
      <w:r>
        <w:rPr>
          <w:bCs/>
          <w:sz w:val="22"/>
          <w:szCs w:val="22"/>
        </w:rPr>
        <w:t>nová možnost použití nástroje ohledně projektů aplikovaného výzkumu a vývoje pro předobchodní fázi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2"/>
          <w:szCs w:val="22"/>
        </w:rPr>
        <w:t xml:space="preserve">Návrh zákona </w:t>
      </w:r>
      <w:r>
        <w:rPr>
          <w:rStyle w:val="StrongEmphasis"/>
          <w:b w:val="false"/>
          <w:sz w:val="22"/>
          <w:szCs w:val="22"/>
        </w:rPr>
        <w:t xml:space="preserve">byl dne . února </w:t>
      </w:r>
      <w:r>
        <w:rPr>
          <w:sz w:val="22"/>
          <w:szCs w:val="22"/>
        </w:rPr>
        <w:t>2014 rozeslán do meziresortního připomínkového řízení, č.j. 1281/2014-RVV s termínem zaslání připomínek do . února 2014. V termínu bylo doručeno … připomínek. Celkem bylo předloženo … připomínek, z toho …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ásadních. Vypořádání výsledků meziresortního připomínkového řízení proběhlo dne …. Na základě tohoto vypořádání a navazujících jednáních byly rozpory odstraněny a materiál byl upraven. Materiál je předkládán vládě bez rozporu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51:00Z</dcterms:created>
  <dc:creator>13024</dc:creator>
  <dc:description/>
  <cp:keywords/>
  <dc:language>en-US</dc:language>
  <cp:lastModifiedBy>Frantíková Jana</cp:lastModifiedBy>
  <cp:lastPrinted>2014-02-04T16:02:00Z</cp:lastPrinted>
  <dcterms:modified xsi:type="dcterms:W3CDTF">2014-02-07T08:55:00Z</dcterms:modified>
  <cp:revision>3</cp:revision>
  <dc:subject/>
  <dc:title>II</dc:title>
</cp:coreProperties>
</file>